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ние №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Найдите ошибки и обоснуйт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Задание необходимо выполнить до 10 марта 2025 года и выслать на адрес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isichkin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4@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Default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Муниципальное бюджетное дошкольное образовательное учреждение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Детский сад № 000 г. Челябинска»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 </w:t>
      </w:r>
    </w:p>
    <w:tbl>
      <w:tblPr>
        <w:tblW w:w="98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353"/>
        <w:gridCol w:w="109"/>
      </w:tblGrid>
      <w:tr>
        <w:trPr/>
        <w:tc>
          <w:tcPr>
            <w:tcW w:w="6379" w:type="dxa"/>
            <w:tcBorders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м собранием                                                                    МБДОУ «ДС № 000 г. Челябинска»     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10.01.2023 г.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№ ___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                                                               Заведующий МБДОУ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С № 000                                                   г. Челябинска»                                              ___________/ФИО заведующего Приказ  № 15-у от 09.01.2023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УЧЕБНЫЙ ПЛАН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бюджетного дошкольного образовательного учреждения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Детский сад № 000 г. Челябинска» на 2024-2025 учебный год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1. Характеристика учебного плана</w:t>
      </w:r>
    </w:p>
    <w:p>
      <w:pPr>
        <w:pStyle w:val="Default"/>
        <w:jc w:val="both"/>
        <w:rPr/>
      </w:pPr>
      <w:r>
        <w:rPr>
          <w:color w:val="000000"/>
        </w:rPr>
        <w:t>1.1. Учебный план Муниципального бюджетного дошкольного образовательного учреждения «Детский сад № 000 г. Челябинска» (далее - Учебный план) - документ, который обеспечивает введение в действие и реализацию требований федерального государственного образовательного стандарта дошкольного образования, определяет перечень, последовательность и распределение по периодам обучения образовательных областей, иных видов учебной деятельности, определяет общий и максимальный объем учебной нагрузки воспитанников, состав и структуру обязательных образовательных областей по возрастным группам (годам обучения), формы промежуточной аттестации воспитанников в Муниципальном бюджетном дошкольном образовательном учреждении «Детский сад № 000 г. Челябинска» (далее МБДОУ). Учебный план обеспечивает единство образовательного пространства МБДОУ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.2. Нормативно-правовой основой разработки учебного плана дошкольного образования МБДОУ являютс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Федеральный закон РФ от 29.12.2012 № 273-ФЗ «Об образовании в Российской Федерации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Приказ Министерства образования и науки РФ от 30 августа 2013 г.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»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становление Правительства РФ от 28.10.2013 № 966 «О лицензировании образовательной деятельности»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риказ Министерства образования и науки РФ от 17.11.2013 № 1155 «Об утверждении федерального государственного образовательного стандарта дошкольного образования». </w:t>
      </w:r>
    </w:p>
    <w:p>
      <w:pPr>
        <w:pStyle w:val="Default"/>
        <w:jc w:val="both"/>
        <w:rPr/>
      </w:pPr>
      <w:r>
        <w:rPr>
          <w:color w:val="000000"/>
        </w:rPr>
        <w:t xml:space="preserve">1.3. МБДОУ реализует Основную образовательную программу дошкольного образования МБДОУ «ДС № 000 г. Челябинска», соответствующую федеральному государственному образовательному стандарту дошкольного образования, обеспечивающую первую ступень образования воспитанников. Нормативный срок освоения Основной образовательной программы дошкольного образования – 5 лет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4. Образовательная деятельность МБДОУ строится на основе принципов демократизации, гуманизации, приоритета общечеловеческих ценностей, дифференциации образования, сотворчества и сотрудничества, светского характера образования, индивидуализации образования с учетом развития интеллектуального и творческого потенциала личности, ее способностей и особенностей с целью самоопределения ребенка, а также реализации социального и государственного заказ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5. Целью обучения является формирование общей культуры личности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. Это достигается при условии интеграции, вариативности содержания образования, его дифференциации и индивидуализации, гибкой организации образовательного процесса и внедрения современных образовательных технологи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6. Учебный план рассчитан на пятидневную учебную неделю и регулирует предельно допустимую нагрузку на воспитанников. </w:t>
      </w:r>
    </w:p>
    <w:p>
      <w:pPr>
        <w:pStyle w:val="Default"/>
        <w:jc w:val="both"/>
        <w:rPr/>
      </w:pPr>
      <w:r>
        <w:rPr>
          <w:color w:val="000000"/>
        </w:rPr>
        <w:t xml:space="preserve">1.7. Учебный план 2019/2020 учебного года сохраняет преемственность с учебным планом на предыдущий учебный год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8. В Учебный план включены пять образовательных областей, обеспечивающих познавательное, речевое, социально-коммуникативное, художественно-эстетическое и физическое развитие детей. Каждой образовательной области соответствуют определенные разделы программы: </w:t>
      </w:r>
    </w:p>
    <w:p>
      <w:pPr>
        <w:pStyle w:val="Default"/>
        <w:jc w:val="both"/>
        <w:rPr/>
      </w:pPr>
      <w:r>
        <w:rPr>
          <w:color w:val="000000"/>
        </w:rPr>
        <w:t>- познавательное развитие: ребёнок и окружающий мир, формирование элементарных математических представлений;</w:t>
      </w:r>
    </w:p>
    <w:p>
      <w:pPr>
        <w:pStyle w:val="Default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художественно-эстетическое развитие: рисование, лепка, аппликация, конструирование, музыка;</w:t>
      </w:r>
    </w:p>
    <w:p>
      <w:pPr>
        <w:pStyle w:val="Default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речевое развитие: развитие речи, подготовка к обучению грамоте, чтение художественной литературы;</w:t>
      </w:r>
    </w:p>
    <w:p>
      <w:pPr>
        <w:pStyle w:val="Default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физическое развитие: занятие физической культурой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социально-коммуникативное развитие: этикет и ситуации общения, труд, краеведение, безопасное поведение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9. Содержание регионального компонента дошкольного образования интегрировано в содержание образовательных областе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10. Организационной основой реализации Основной образовательной программы дошкольного образования МБДОУ является Календарь тематических недель (событий, проектов, игровых обучающих ситуаций и т.п.). Темообразующими факторами являются: - реальные события, происходящие в окружающем мире и вызывающие интерес детей (яркие природные явления и общественные события, праздники)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воображаемые события, описываемые в художественном произведении, которое воспитатель читает детям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события, «смоделированные» воспитателем, исходя из развивающих задач: внесение в группу предметов, ранее неизвестных детям, с необычным эффектом или назначением, вызывающих неподдельный интерес и исследовательскую активность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события, происходящие в жизни возрастной группы, увлекающие детей и приводящие к удерживающимся какое-то время интересам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Эти интересы поддерживаются средствами массовой коммуникации и игрушечной индустрией. Все эти факторы, могут использоваться воспитателем для гибкого проектирования целостного образовательного процесс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.11. Ежедневный объём непосредственно образовательной деятельности определяется регламентом, который ежегодно утверждается заведующим МБДОУ. Общий и максимальный объем учебной нагрузки соответствует требованиям действующих СанПиН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12. В соответствии с ФЗ № 273 «Об образовании в Российской Федерации» (ст. 58) промежуточная и итоговая аттестация обучающихся по образовательным программам дошкольного образования не проводитс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13. В соответствии с федеральным государственным образовательным стандартом дошкольного образования проводится оценка индивидуального развития детей. Такая оценка производится педагогическими работниками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14. Результаты педагогической диагностики (мониторинга) могут использоваться исключительно для решения следующих образовательных задач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оптимизации работы с группой дете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15. Формы промежуточной диагностики - наблюдения за ребенком, беседы, ситуативные разговоры, анализ продуктов детской деятельности, диагностические задания, диагностические ситуаци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16. Режим работы МБДОУ - 12-ти часовой с 7.00 до 19.00 при пятидневной рабочей неделе, выходные дни - суббота и воскресенье, общегосударственные праздничные дни. </w:t>
      </w:r>
    </w:p>
    <w:p>
      <w:pPr>
        <w:pStyle w:val="Default"/>
        <w:jc w:val="both"/>
        <w:rPr/>
      </w:pPr>
      <w:r>
        <w:rPr>
          <w:color w:val="000000"/>
        </w:rPr>
        <w:t xml:space="preserve">1.17. Продолжительность учебного года в МБДОУ - с 02.09.2019 г. по 31.05.2019 г.  (36 недель: 16 недель – 1 половина года, 20 недель – 2 половина года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18. Продолжительность каникул для детей в течение учебного года – 109 календарных дней: зимние - с 23.12.2019 г.  по 08.01.2019 г. (17 календарных дней) и летние каникулы 01.06.2019 г. по 31.08.2019 г. (92 календарных дня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.19. Максимальная продолжительность непрерывного бодрствования детей 3-7 лет составляет 5,5-6 часов, до 3 лет – в соответствии с медицинскими рекомендациям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.20. Ежедневная продолжительность прогулки детей составляет 3-4 часа. Прогулку организуют 2 раза в день: в первую половину - до обеда и во вторую половину дня - перед уходом детей домой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21. Общая продолжительность дневного сна для детей дошкольного возраста 2- 2,5 часа, для детей от 1,5 до 3 лет - не менее 3 часов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22. Самостоятельная деятельность детей 3-7 лет (игры, подготовка к занятиям, личная гигиена) занимает в режиме дня не менее 3-4 часов. Организованная совместная деятельность проводится с учетом возраста детей, их индивидуальных особенностей. Образовательная деятельность, осуществляемая в ходе режимных моментов, преимущественно направлена на охрану здоровья ребенка, физическое и социально- коммуникативное развитие.</w:t>
      </w:r>
    </w:p>
    <w:p>
      <w:pPr>
        <w:pStyle w:val="Default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23. Организация образовательного процесса в МБДОУ осуществляется в соответствии с Основной образовательной программой дошкольного образования МБДОУ «ДС № 000 г. Челябинска» и Учебным планом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.24. Максимально допустимый объем недельной образовательной нагрузки (количество, продолжительность непрерывной непосредственно образовательной деятельности (далее - НОД) в группах общеразвивающей направленности: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58"/>
        <w:gridCol w:w="1418"/>
        <w:gridCol w:w="2480"/>
        <w:gridCol w:w="148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ные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ОД в неделю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Н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ьная нагруз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торая группа раннего возраста (1,5-2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0 м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ч 4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-ая младшая группа (2-3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0 м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ч 4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-ая младшая группа (3-4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15 м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2ч 3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редняя группа (4-5 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20 м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3ч 2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группа (5-6 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20-25 м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3ч 4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ительная к школе группа (6-7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30 м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ч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>1.25. Физкультурные занятия проводятся: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31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Возрастные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л-во занятий в неде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торая группа раннего возраста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(1,5-2 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2 раза в неде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в группе (второе полугодие в зале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Первая младшая группа (2-3 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раза в неде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1 - в зале, 1 – на воздухе в конце прогул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торая младшая группа (3-4 г.)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Средняя группа (4-5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3 раза в неде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2 - в зале 1 – на воздухе, в конце прогул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аршая группа (5-6 лет) Подготовительная к школе группа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(6-7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3 раза в неде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 - в зале, 1 – на воздухе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в конце прогул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6. Организация образовательного процесса с 02.09.2019 г. по 31.05.2019 г. осуществляется по режиму дня холодного периода года, с 01.06.2020 г. по 31.08.2020 г. - по режиму дня теплого периода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7. Формами организации совместной образовательной деятельности в режимных моментах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гулка, которая включает наблюдения за природой, окружающей жизнью, подвижные игры, труд в природе и на участке, самостоятельную игровую деятельность, экскур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гры: сюжетно-ролевые, дидактические игры, игры-драматизации, спортивные игры, строительны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: коллективный, хозяйственно-бытовой, труд в уголке природы, художественный тру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влечения, праздники, показ театров, вечера-дос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спериментирование, проектная деятельность, чтение художественной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8. Основной формой организации образовательного процесса в МБДОУ является непосредственно образовательная деятельность. НОД организуется и проводится педагогами в соответствии с Основной образовательной программой дошкольного образования МБДОУ «ДС № 000 г. Челябинска».  НОД проводятся с детьми всех возрастных групп детского сада. В режиме дня каждой возрастной группы определяется время проведения Н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9. Во второй группе раннего возраста в целях реализации принципов индивидуального и личностно-ориентированного образования при организации НОД дети делятся на подгрупп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0. В дни каникул и в летний период непосредственно образовательная деятельность не проводится. Проводятся мероприятия по художественно-эстетическому развитию, спортивные и подвижные игры, спортивные праздники, экскурсии и др. Увеличивается продолжительность прогул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1. Домашние задания воспитанникам МБДОУ не зад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Объём заня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бъем основных игр-занятий во второй группе раннего возраста (дети 1,5-2 год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еделю/год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гр-зан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 неделю/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риентировки в окружающем и развитие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роительны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идактически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2. Объем занятий в группах общеразвивающей направленности на неделю/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8"/>
        <w:gridCol w:w="1275"/>
        <w:gridCol w:w="1418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ви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шк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-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ая груп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-6 л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груп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-5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-4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младшая груп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3 года)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амках образовательн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ческое развити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1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деятельность в рамках образователь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вательное развити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и окружающи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деятельность в рамках образователь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евое развити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чтение художественной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учению грам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деятельность в рамках образователь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о-эстетическое развити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деятельность в рамках образовательн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коммуникативное развитие»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жимных моментов, интеграция образовательных област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 *Одно физкультурное занятие проводится на воздух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образовательной деятель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/202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неде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 сент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я малая родина – Челябинск»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 сент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детский сад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 сент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дары Уральской земл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 сент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 осень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 окт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тный мир Южного Урала и Росси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 окт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человек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 окт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ая культура и традиции Южного Урал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 окт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быт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еделя  окт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народного единств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 но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б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 но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транспорт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 но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ей-к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 ноя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то как готовится к зиме»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 дека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дравствуй, зимушка-зима!»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 дека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ябинск - город мастеров 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 дека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калейдоскоп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 декаб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к Деду Морозу и Снегурочк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 янва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раздники на Рус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 янва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сказк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 январ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кет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 февра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 февра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безопасност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  февра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защитник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 февра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исследовател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 мар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енский день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 мар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ом правит доброт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 мар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ть здоровыми хотим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 мар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шагает по планете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 апр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атры Южного Урала», «Цирк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 апр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речаем перелётных  птиц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 апр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ведём планету в порядок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 апр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ица вод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  апре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весны и труд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 м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 м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природы Южного Урал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 м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какие мы стали большие» ,  «До свидания, детский сад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 ма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 лето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43:00Z</dcterms:created>
  <dc:creator>user</dc:creator>
  <dc:description/>
  <cp:keywords/>
  <dc:language>en-US</dc:language>
  <cp:lastModifiedBy>пользователь</cp:lastModifiedBy>
  <dcterms:modified xsi:type="dcterms:W3CDTF">2024-11-26T07:35:00Z</dcterms:modified>
  <cp:revision>16</cp:revision>
  <dc:subject/>
  <dc:title/>
</cp:coreProperties>
</file>